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experimenter would like to find out if the type of chemicals and brand would affect the roots more, therefore making them grow mor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Future Stud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29:00Z</dcterms:created>
  <dc:creator>AA3206</dc:creator>
  <dc:description/>
  <cp:keywords/>
  <dc:language>en-US</dc:language>
  <cp:lastModifiedBy>AA3206</cp:lastModifiedBy>
  <dcterms:modified xsi:type="dcterms:W3CDTF">2011-02-04T17:32:00Z</dcterms:modified>
  <cp:revision>2</cp:revision>
  <dc:subject/>
  <dc:title>The experimenter would like to find out if the type of chemicals and brand would affect the roots more, therefore making them grow more</dc:title>
</cp:coreProperties>
</file>